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Arial"/>
          <w:szCs w:val="24"/>
        </w:rPr>
      </w:pPr>
      <w:r>
        <w:rPr/>
        <w:t>Data: 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 odbyciu wizji lokalnej na obiekcie 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Ofer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dniu …………………………… odbył wizję lokalną na instalacji……………………………………………….. w celu zapoznania się z wymaganiami techniczno-technologicznymi dla analizatorów krzemionki, które wymagane są do zakupu  zgodnie z zapytaniem ofertowym  nr  </w:t>
      </w:r>
      <w:r>
        <w:rPr>
          <w:b/>
        </w:rPr>
        <w:t xml:space="preserve">PKN/2/002677/24 </w:t>
      </w:r>
      <w:r>
        <w:rPr/>
        <w:t>w Connec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formacje o przebiegu wizji lokalnej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Arial"/>
        </w:rPr>
        <w:t xml:space="preserve">                </w:t>
      </w:r>
      <w:r>
        <w:rPr/>
        <w:t>Oferent</w:t>
        <w:tab/>
        <w:tab/>
        <w:tab/>
        <w:tab/>
        <w:tab/>
        <w:tab/>
        <w:t xml:space="preserve">      Przedstawiciel instalacji  ORLEN  S.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Uzupełnione, podpisane obustronnie oświadczenie należy załączyć w Connect.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pacing w:val="-10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57:00Z</dcterms:created>
  <dc:creator>RZ.</dc:creator>
  <dc:description/>
  <cp:keywords/>
  <dc:language>en-US</dc:language>
  <cp:lastModifiedBy>Podgórska Agnieszka (ORL)</cp:lastModifiedBy>
  <cp:lastPrinted>2009-05-28T10:11:00Z</cp:lastPrinted>
  <dcterms:modified xsi:type="dcterms:W3CDTF">2026-01-21T08:57:00Z</dcterms:modified>
  <cp:revision>2</cp:revision>
  <dc:subject/>
  <dc:title>Płock , dnia</dc:title>
</cp:coreProperties>
</file>